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76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9"/>
        <w:gridCol w:w="8776"/>
        <w:gridCol w:w="7"/>
        <w:gridCol w:w="16"/>
        <w:gridCol w:w="4767"/>
      </w:tblGrid>
      <w:tr>
        <w:trPr>
          <w:trHeight w:val="312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8776" w:type="dxa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75" w:type="dxa"/>
            <w:gridSpan w:val="2"/>
            <w:tcBorders/>
            <w:vAlign w:val="center"/>
          </w:tcPr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гиево-Посадского</w:t>
            </w:r>
          </w:p>
        </w:tc>
        <w:tc>
          <w:tcPr>
            <w:tcW w:w="8776" w:type="dxa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</w:t>
            </w:r>
          </w:p>
        </w:tc>
        <w:tc>
          <w:tcPr>
            <w:tcW w:w="8776" w:type="dxa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75" w:type="dxa"/>
            <w:gridSpan w:val="2"/>
            <w:tcBorders/>
            <w:vAlign w:val="center"/>
          </w:tcPr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ой области </w:t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82" w:type="dxa"/>
            <w:gridSpan w:val="3"/>
            <w:tcBorders/>
            <w:vAlign w:val="center"/>
          </w:tcPr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 «___ » __________  201__г. №__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8776" w:type="dxa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82" w:type="dxa"/>
            <w:gridSpan w:val="3"/>
            <w:tcBorders/>
            <w:vAlign w:val="center"/>
          </w:tcPr>
          <w:p>
            <w:pPr>
              <w:pStyle w:val="Normal"/>
              <w:ind w:left="6946" w:hanging="0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поселения 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82" w:type="dxa"/>
            <w:gridSpan w:val="3"/>
            <w:tcBorders/>
            <w:vAlign w:val="center"/>
          </w:tcPr>
          <w:p>
            <w:pPr>
              <w:pStyle w:val="Normal"/>
              <w:ind w:left="6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19 » декабря  2018 г. №70/2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75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9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ступление доходов в бюджет городского поселения Хотьково по основным источникам </w:t>
      </w:r>
      <w:r>
        <w:rPr>
          <w:rFonts w:cs="Arial" w:ascii="Arial" w:hAnsi="Arial"/>
          <w:b/>
          <w:sz w:val="24"/>
          <w:szCs w:val="24"/>
        </w:rPr>
        <w:t>на 2019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620"/>
      </w:tblGrid>
      <w:tr>
        <w:trPr>
          <w:trHeight w:val="11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Бюджет   городского поселения    2019 года </w:t>
            </w:r>
          </w:p>
        </w:tc>
      </w:tr>
      <w:tr>
        <w:trPr>
          <w:trHeight w:val="5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5007.26</w:t>
            </w:r>
          </w:p>
        </w:tc>
      </w:tr>
      <w:tr>
        <w:trPr>
          <w:trHeight w:val="53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 на доходы 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464.0</w:t>
            </w:r>
          </w:p>
        </w:tc>
      </w:tr>
      <w:tr>
        <w:trPr>
          <w:trHeight w:val="83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668.0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223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уплаты акцизов на дизельное топливо подлежащие распределению в бюджет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51.0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224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бюджет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.0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225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бюджет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52.0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226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бюджет Моск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778.0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25.0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00 01 0000 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25.0</w:t>
            </w:r>
          </w:p>
        </w:tc>
      </w:tr>
      <w:tr>
        <w:trPr>
          <w:trHeight w:val="53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000 1 06 00000 00 0000 000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7344.0</w:t>
            </w:r>
          </w:p>
        </w:tc>
      </w:tr>
      <w:tr>
        <w:trPr>
          <w:trHeight w:val="52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1 06 01000 13 0000 110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62.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1 06 06000 13 0000 110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882.0</w:t>
            </w:r>
          </w:p>
        </w:tc>
      </w:tr>
      <w:tr>
        <w:trPr>
          <w:trHeight w:val="125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274.0</w:t>
            </w:r>
          </w:p>
        </w:tc>
      </w:tr>
      <w:tr>
        <w:trPr>
          <w:trHeight w:val="160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1 11 05013 13 0000 120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, получаемые в виде арендной платы за земельные участки, 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5.0</w:t>
            </w:r>
          </w:p>
        </w:tc>
      </w:tr>
      <w:tr>
        <w:trPr>
          <w:trHeight w:val="8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75 13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91.0</w:t>
            </w:r>
          </w:p>
        </w:tc>
      </w:tr>
      <w:tr>
        <w:trPr>
          <w:trHeight w:val="8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9045 13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128.0</w:t>
            </w:r>
          </w:p>
        </w:tc>
      </w:tr>
      <w:tr>
        <w:trPr>
          <w:trHeight w:val="8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00 1 17 05050 13 0000 1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0.0</w:t>
            </w:r>
          </w:p>
        </w:tc>
      </w:tr>
      <w:tr>
        <w:trPr>
          <w:trHeight w:val="84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82.0</w:t>
            </w:r>
          </w:p>
        </w:tc>
      </w:tr>
      <w:tr>
        <w:trPr>
          <w:trHeight w:val="1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13 13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2.0</w:t>
            </w:r>
          </w:p>
        </w:tc>
      </w:tr>
      <w:tr>
        <w:trPr>
          <w:trHeight w:val="1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313 13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1700.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 1 14 00000 13 0000 1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50.26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000 2 00 00000 00 0000 000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81569.97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35118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6.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15001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42.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02 20303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20216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14.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02 29999 13 0091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городских поселений (на предоставление доступа к электронным сервисам  цифровой инфраструктуры в сфере жилищно-коммунального хозяйств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.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 202 49999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3352.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 202 25497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.9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 202 25555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4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709.07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356577.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</w:tr>
    </w:tbl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2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25309" w:type="dxa"/>
        <w:jc w:val="left"/>
        <w:tblInd w:w="5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  <w:gridCol w:w="7790"/>
        <w:gridCol w:w="7171"/>
      </w:tblGrid>
      <w:tr>
        <w:trPr>
          <w:trHeight w:val="312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8138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гиево-Посадского</w:t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</w:t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8138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ой области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30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 «___ » __________  201__г. №__</w:t>
            </w:r>
          </w:p>
        </w:tc>
      </w:tr>
      <w:tr>
        <w:trPr>
          <w:trHeight w:val="312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530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 Хотьково</w:t>
            </w:r>
          </w:p>
        </w:tc>
      </w:tr>
      <w:tr>
        <w:trPr>
          <w:trHeight w:val="312" w:hRule="atLeast"/>
        </w:trPr>
        <w:tc>
          <w:tcPr>
            <w:tcW w:w="25309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19 » декабря  2018 г. №70/2</w:t>
            </w:r>
          </w:p>
        </w:tc>
      </w:tr>
      <w:tr>
        <w:trPr>
          <w:trHeight w:val="312" w:hRule="atLeast"/>
        </w:trPr>
        <w:tc>
          <w:tcPr>
            <w:tcW w:w="253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ходы бюджета на 2019 год по разделам и подразделам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левым статьям и видам расх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411"/>
        <w:gridCol w:w="1685"/>
        <w:gridCol w:w="1151"/>
        <w:gridCol w:w="1559"/>
        <w:gridCol w:w="1504"/>
      </w:tblGrid>
      <w:tr>
        <w:trPr>
          <w:trHeight w:val="276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4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за счет субвенции</w:t>
            </w:r>
          </w:p>
        </w:tc>
      </w:tr>
      <w:tr>
        <w:trPr>
          <w:trHeight w:val="276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подраздел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65888.3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органа местного самоуправления 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535.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1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535.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500001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535.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1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535.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12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155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155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законодательной (представительной) власти органов местного самоуправлени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5000090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155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90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155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57867.5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8717.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 (технические служащие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5000049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8717.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100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8717.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100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9149.8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 (муниципальные служащие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1679.7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1679.7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 на обеспечение деятельности центрального аппарат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7470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 услуг для обеспечения муниципальных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6963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7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.2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(осуществление финансового контроля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77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.2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бор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7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999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500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25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(осуществление деятельности в сфере закупок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90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2.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50000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3.8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Расходы на обеспечение деятельности казен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1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000005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9755.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5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9184.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5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.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59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6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6.0</w:t>
            </w:r>
          </w:p>
        </w:tc>
      </w:tr>
      <w:tr>
        <w:trPr>
          <w:trHeight w:val="52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6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6.0</w:t>
            </w:r>
          </w:p>
        </w:tc>
      </w:tr>
      <w:tr>
        <w:trPr>
          <w:trHeight w:val="8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35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6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6.0</w:t>
            </w:r>
          </w:p>
        </w:tc>
      </w:tr>
      <w:tr>
        <w:trPr>
          <w:trHeight w:val="8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3511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6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6.0</w:t>
            </w:r>
          </w:p>
        </w:tc>
      </w:tr>
      <w:tr>
        <w:trPr>
          <w:trHeight w:val="8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35118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.0</w:t>
            </w:r>
          </w:p>
        </w:tc>
      </w:tr>
      <w:tr>
        <w:trPr>
          <w:trHeight w:val="10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9722.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епрограмм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9369.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9369.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, связанные с подготовкой населения и организаций к действиям в чрезвычайной ситуации в мирное и военное врем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000021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.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.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безопасности людей на водных объекта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еспечение противопожарной безопас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4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4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Профилактика терроризма и экстремизма, устранение способствующих им причин и условий, а также минимизация и (или) ликвидация последствий их проявлений на территории городского поселения Хотьково на период 2017-2021 годы»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.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Установка средств видеонаблюдения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1024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.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1024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.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59026.2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58517.5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Дороги городского поселения Хотьково на период 2017-2021 годов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58517.5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дорог общего пользования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4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540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408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540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4080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540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 «Ремонт дорог общего пользования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1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2394.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0</w:t>
            </w: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04.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3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31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589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 «Ремонт внутриквартальных дорог, проездов к дворовым территориям многоквартирных домов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768.6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1031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768.6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Формирование комфортной городской среды в городском поселении Хотьково на период 2019-2023 годов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  <w:r>
              <w:rPr>
                <w:rFonts w:cs="Arial" w:ascii="Arial" w:hAnsi="Arial"/>
                <w:sz w:val="24"/>
                <w:szCs w:val="24"/>
              </w:rPr>
              <w:t>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4.1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2</w:t>
            </w:r>
            <w:r>
              <w:rPr>
                <w:rFonts w:cs="Arial" w:ascii="Arial" w:hAnsi="Arial"/>
                <w:sz w:val="24"/>
                <w:szCs w:val="24"/>
              </w:rPr>
              <w:t>627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2.0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1031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2.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№10 «Жилищный фонд городского поселения Хотьково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7</w:t>
            </w:r>
            <w:r>
              <w:rPr>
                <w:rFonts w:cs="Arial" w:ascii="Arial" w:hAnsi="Arial"/>
                <w:sz w:val="24"/>
                <w:szCs w:val="24"/>
              </w:rPr>
              <w:t>3.7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 «Предоставление доступа к электронным сервисам цифровой инфраструктуры в сфере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3.7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02609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2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6609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.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жилищно-коммунального хозяйства на период 2015-2019 годы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 «Транспортировка в морг с мест обнаружения или происшествий умерших для производства судебно-медицинской экспертизы и поталогоанатомического вскрытия 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транспортировку в морг умерших, не имеющих супруга, близких и иных родственников, а также умерших других категорий для производства судебно-медицинской экспертиз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01034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01034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121083.8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3378.6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жилищно-коммунального хозяйства на период 2015-2019 годов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33378.6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 «Капитальный ремонт общего имущества многоквартирных домов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4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160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иных платеж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103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0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6 «Энергосбережение и повышение энергетической эффективности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103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5250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103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5250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№8 «Ремонт нежилых помещений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8.5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0103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8.5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№9 «Ремонт муниципального жилищного фонда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9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90103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.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№10 «Жилищный фонд городского поселения Хотьково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629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103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129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203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ереселение граждан из аварийного жилищного фонда в городском поселении Хотьково на 2016-2020 годы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90000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90000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4863.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жилищно-коммунального хозяйства на период 2015-2019 годов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4863.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 «Развитие системы теплоснабжения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0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913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4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0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31001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цессия.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очая закупка товаров, работ и услуг для обеспечения муниципальных нужд.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0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35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109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1 «Покрытие убытков муниципальных унитарных предприятий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11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95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а возмещение недополученных доходов и (или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11049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950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82841.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 «Развитие благоустройства» Уличное освеще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3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71.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10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9934.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3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437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10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 «Развитие благоустройства» Организация благоустройства и озеленения территории поселени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57755.5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благоустройств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203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54245.9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203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54245.9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203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.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5 «Установление санитарно-защитной зоны ул.Больничная» 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30503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4 «Ремонт пешеходной дорожки по адресу: г.Хотьково, между улицами Бачная и Менделеева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304044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6«Установление санитарно-защитной зоны ул.Октябрьская» 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603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Формирование комфортной городской среды в городском поселении Хотьково на период 2019-2023 годов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3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715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  <w:r>
              <w:rPr>
                <w:rFonts w:cs="Arial" w:ascii="Arial" w:hAnsi="Arial"/>
                <w:sz w:val="24"/>
                <w:szCs w:val="24"/>
              </w:rPr>
              <w:t>102035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2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58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2872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1120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униципальная программа «Молодое поколение городского поселения Хотьково на 2017-2021 годы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120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Организация и осуществление мероприятий для детей и молодеж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12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143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48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243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2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022. 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9022. 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городского поселения Хотьково «Развитие культуры в городском поселении Хотьково на период 2017-2021 годов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9022. 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«Развитие библиотечного дела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в сфере культуры и кинематографии, в том числе комплектование книжных фонд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44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ным учреждениям.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44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«Развитие культурно-досуговой деятельности»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8872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Учреждения культуры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44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8872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44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8872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роведение праздничных и культурно-массовых мероприятий в сфере культуры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443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«Укрепление материально-технической базы муниципальных бюджетных учреждений культуры городского поселения Хотьково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044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 xml:space="preserve">V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Развитие парка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в области культур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1044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.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1044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.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«Проведение занятий физкультурно-спортивной направленности по месту проживания граждан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1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4"/>
                <w:szCs w:val="24"/>
              </w:rPr>
              <w:t>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10442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4"/>
                <w:szCs w:val="24"/>
              </w:rPr>
              <w:t>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1441.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348.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348.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348.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10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348.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10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348.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104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348.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Обеспечение жильем молодых семей городского поселения Хотьково» на 2018-2021 годы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1092</w:t>
            </w: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49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1092</w:t>
            </w: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5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униципальная программа «Развитие физической культуры и спорта городского поселения Хотьково на 2019-2023 годы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0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Проведение мероприятий  в области физической культуры и спорта администрацией городского поселения Хотьково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1000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.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105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000888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7175.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386217.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6.0 </w:t>
            </w:r>
          </w:p>
        </w:tc>
      </w:tr>
    </w:tbl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9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24176" w:type="dxa"/>
        <w:jc w:val="left"/>
        <w:tblInd w:w="5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  <w:gridCol w:w="7507"/>
        <w:gridCol w:w="6746"/>
      </w:tblGrid>
      <w:tr>
        <w:trPr>
          <w:trHeight w:val="312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  <w:tc>
          <w:tcPr>
            <w:tcW w:w="75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743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</w:tc>
        <w:tc>
          <w:tcPr>
            <w:tcW w:w="67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гиево-Посадского</w:t>
            </w:r>
          </w:p>
        </w:tc>
        <w:tc>
          <w:tcPr>
            <w:tcW w:w="75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</w:t>
            </w:r>
          </w:p>
        </w:tc>
        <w:tc>
          <w:tcPr>
            <w:tcW w:w="75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743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ой области </w:t>
            </w:r>
          </w:p>
        </w:tc>
        <w:tc>
          <w:tcPr>
            <w:tcW w:w="67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76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 «___ » __________  201__г. №__</w:t>
            </w:r>
          </w:p>
        </w:tc>
      </w:tr>
      <w:tr>
        <w:trPr>
          <w:trHeight w:val="312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  <w:tc>
          <w:tcPr>
            <w:tcW w:w="75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17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 Хотьково</w:t>
            </w:r>
          </w:p>
        </w:tc>
      </w:tr>
      <w:tr>
        <w:trPr>
          <w:trHeight w:val="312" w:hRule="atLeast"/>
        </w:trPr>
        <w:tc>
          <w:tcPr>
            <w:tcW w:w="24176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19 » декабря  2018 г. №70/2</w:t>
            </w:r>
          </w:p>
        </w:tc>
      </w:tr>
      <w:tr>
        <w:trPr>
          <w:trHeight w:val="312" w:hRule="atLeast"/>
        </w:trPr>
        <w:tc>
          <w:tcPr>
            <w:tcW w:w="241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9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бюджета муниципального образования "Городское поселение Хотьково" на 2019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1560"/>
        <w:gridCol w:w="1701"/>
        <w:gridCol w:w="1559"/>
        <w:gridCol w:w="1701"/>
      </w:tblGrid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и 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Администрация городского поселения Хотько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65888.36</w:t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5.7</w:t>
            </w:r>
          </w:p>
        </w:tc>
      </w:tr>
      <w:tr>
        <w:trPr>
          <w:trHeight w:val="6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5.7</w:t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5.7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5.7</w:t>
            </w:r>
          </w:p>
        </w:tc>
      </w:tr>
      <w:tr>
        <w:trPr>
          <w:trHeight w:val="139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55.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9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55.0</w:t>
            </w:r>
          </w:p>
        </w:tc>
      </w:tr>
      <w:tr>
        <w:trPr>
          <w:trHeight w:val="88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законодательной (представительной) власти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90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5.0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9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5.0</w:t>
            </w:r>
          </w:p>
        </w:tc>
      </w:tr>
      <w:tr>
        <w:trPr>
          <w:trHeight w:val="3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50"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7867.55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717.7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 (технические служащие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717.7</w:t>
            </w:r>
          </w:p>
        </w:tc>
      </w:tr>
      <w:tr>
        <w:trPr>
          <w:trHeight w:val="16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17.7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9149.85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аппарат (муниципальные служащие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7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79.75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 на обеспечение деятельности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470.1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963.0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49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07.1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7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.20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7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.20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5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.91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9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.03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98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.88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ходы на 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000005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55.5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5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84.2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0005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.8</w:t>
            </w:r>
          </w:p>
        </w:tc>
      </w:tr>
      <w:tr>
        <w:trPr>
          <w:trHeight w:val="3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5000005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896.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96.0</w:t>
            </w:r>
          </w:p>
        </w:tc>
      </w:tr>
      <w:tr>
        <w:trPr>
          <w:trHeight w:val="3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351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96.0</w:t>
            </w:r>
          </w:p>
        </w:tc>
      </w:tr>
      <w:tr>
        <w:trPr>
          <w:trHeight w:val="3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3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36.0</w:t>
            </w:r>
          </w:p>
        </w:tc>
      </w:tr>
      <w:tr>
        <w:trPr>
          <w:trHeight w:val="3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3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.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9722.10</w:t>
            </w:r>
          </w:p>
        </w:tc>
      </w:tr>
      <w:tr>
        <w:trPr>
          <w:trHeight w:val="60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9369.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.98</w:t>
            </w:r>
          </w:p>
        </w:tc>
      </w:tr>
      <w:tr>
        <w:trPr>
          <w:trHeight w:val="58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, связанные с подготовкой населения и организаций к действиям в чрезвычайной ситуации в мирное и военное врем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.98</w:t>
            </w:r>
          </w:p>
        </w:tc>
      </w:tr>
      <w:tr>
        <w:trPr>
          <w:trHeight w:val="7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9.98</w:t>
            </w:r>
          </w:p>
        </w:tc>
      </w:tr>
      <w:tr>
        <w:trPr>
          <w:trHeight w:val="7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безопасности людей на водных объект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7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7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беспечение противо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7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государственных функций,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7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1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терроризма и экстремизма, устранение способствующих им причин и условий, а также минимизация и (или) ликвидация последствий их проявлений на территории городского поселения Хотьково на период 2017-2021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.12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Установка средств видеонаблюд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.12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102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.12</w:t>
            </w:r>
          </w:p>
        </w:tc>
      </w:tr>
      <w:tr>
        <w:trPr>
          <w:trHeight w:val="4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59026.25</w:t>
            </w:r>
          </w:p>
        </w:tc>
      </w:tr>
      <w:tr>
        <w:trPr>
          <w:trHeight w:val="33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17.54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Дороги городского поселения Хотьково на период 2017-2021 год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17.54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400.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4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400.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408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400.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 «Ремонт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1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94.8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0</w:t>
            </w: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04.9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103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9.9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 «Ремонт внутриквартальных дорог, проездов к дворовым территориям многоквартирных дом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1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8.62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103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8.62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Формирование комфортной городской среды в городском поселении Хотьково на период 2019-2023 год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4.12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2</w:t>
            </w:r>
            <w:r>
              <w:rPr>
                <w:rFonts w:cs="Arial" w:ascii="Arial" w:hAnsi="Arial"/>
                <w:sz w:val="24"/>
                <w:szCs w:val="24"/>
              </w:rPr>
              <w:t>627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2.02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0 «Жилищный фонд городского поселения Хотьково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2.1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 «Предоставление доступа к электронным сервисам цифровой инфраструктуры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.71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102609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.21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4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6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9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 «Транспортировка в морг с мест обнаружения или происшествий умерших для производства судебно-медицинской экспертизы и поталогоанатомического вскрыт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5.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транспортировку в морг умерших, не имеющих супруга, близких и иных родственников, а также умерших других категорий для производства судебно-медицинской экспертиз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0103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5.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0103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5.0</w:t>
            </w:r>
          </w:p>
        </w:tc>
      </w:tr>
      <w:tr>
        <w:trPr>
          <w:trHeight w:val="5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1083.82</w:t>
            </w:r>
          </w:p>
        </w:tc>
      </w:tr>
      <w:tr>
        <w:trPr>
          <w:trHeight w:val="39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78.66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жилищно-коммунального хозяйства на период 2015-2019 годов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78.66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 «Капитальный ремонт общего имущества многоквартирных до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4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0.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010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160</w:t>
            </w:r>
            <w:r>
              <w:rPr>
                <w:rFonts w:cs="Arial" w:ascii="Arial" w:hAnsi="Arial"/>
                <w:sz w:val="24"/>
                <w:szCs w:val="24"/>
              </w:rPr>
              <w:t>.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6 «Энергосбережение и повышение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10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.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010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.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№8 «Ремонт нежилых помещ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8.56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010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8.56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№9 «Ремонт муниципального жилищного фон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.1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9010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.1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№10 «Жилищный фонд городского поселения Хотько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629.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10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129</w:t>
            </w:r>
            <w:r>
              <w:rPr>
                <w:rFonts w:cs="Arial" w:ascii="Arial" w:hAnsi="Arial"/>
                <w:sz w:val="24"/>
                <w:szCs w:val="24"/>
              </w:rPr>
              <w:t>.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20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.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ереселение граждан из аварийного жилищного фонда в городском поселении Хотьково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90000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900009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863.40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жилищно-коммунального хозяйства на период 2015-2019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863.40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1 «Покрытие убытков муниципальных унитарных предприят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11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0.0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а возмещение недополученных доходов и (или) возмещение фактических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1104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0.0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I «Развитие системы теплоснабж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2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3.40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3100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.20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цессия. 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0203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9.2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41.76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жилищно-коммунального хозяйства на период 2015-2019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26.76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азвитие благоустройств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26.76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1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371.2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1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35.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2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7.1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10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55.56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20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45.96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203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45.96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203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.6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5 «Установление санитарно-защитной зоны ул.Больничная» 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503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.0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4 «Ремонт пешеходной дорожки по адресу:г.Хотьково между улицами Дачная и Менделеева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404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.0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6 «Установление санитарно-защитной зоны ул.Октябрьская» 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603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.0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Формирование комфортной городской среды в городском поселении Хотьково на период 2019-2023 год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715.0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203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43.0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2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5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87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3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0.0</w:t>
            </w:r>
          </w:p>
        </w:tc>
      </w:tr>
      <w:tr>
        <w:trPr>
          <w:trHeight w:val="4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униципальная программа «Молодое поколение городского поселения Хотьково на 2017-2021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20.0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Организация и осуществление мероприятий для детей и молодеж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20.0</w:t>
            </w:r>
          </w:p>
        </w:tc>
      </w:tr>
      <w:tr>
        <w:trPr>
          <w:trHeight w:val="5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14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243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20.0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41.1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1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101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101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.9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Обеспечение жильем молодых семей городского поселения Хотьково» на 2018-2021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1</w:t>
            </w:r>
            <w:r>
              <w:rPr>
                <w:rFonts w:cs="Arial" w:ascii="Arial" w:hAnsi="Arial"/>
                <w:sz w:val="24"/>
                <w:szCs w:val="24"/>
              </w:rPr>
              <w:t>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2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4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2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87.0</w:t>
            </w:r>
          </w:p>
        </w:tc>
      </w:tr>
      <w:tr>
        <w:trPr>
          <w:trHeight w:val="3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униципальная программа «Развитие физической культуры и сорта городского поселения Хотьково на 2019-2023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.0</w:t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Проведение мероприятий в области физической культуры и спорта администрацией городского поселения Хотьков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1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.0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10105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.0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9022.0</w:t>
            </w:r>
          </w:p>
        </w:tc>
      </w:tr>
      <w:tr>
        <w:trPr>
          <w:trHeight w:val="2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022.0</w:t>
            </w:r>
          </w:p>
        </w:tc>
      </w:tr>
      <w:tr>
        <w:trPr>
          <w:trHeight w:val="42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городского поселения Хотьково «Развитие культуры в городском поселении Хотьково на период 2017-2021 годов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022.0</w:t>
            </w:r>
          </w:p>
        </w:tc>
      </w:tr>
      <w:tr>
        <w:trPr>
          <w:trHeight w:val="41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«Развитие библиотечного дел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.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в сфере культуры и кинематографии, в том числе комплектование книжных фон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4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.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ным учреждения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4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«Развитие культурно-досугов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72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72.0</w:t>
            </w:r>
          </w:p>
        </w:tc>
      </w:tr>
      <w:tr>
        <w:trPr>
          <w:trHeight w:val="59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4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72.0</w:t>
            </w:r>
          </w:p>
        </w:tc>
      </w:tr>
      <w:tr>
        <w:trPr>
          <w:trHeight w:val="59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праздничных и культурно-массовых мероприятий в сфер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20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2020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«Укрепление материально-технической базы муниципальных бюджетных учреждений культуры городского поселения Хотьково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044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044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V </w:t>
            </w:r>
            <w:r>
              <w:rPr>
                <w:rFonts w:cs="Arial" w:ascii="Arial" w:hAnsi="Arial"/>
                <w:sz w:val="24"/>
                <w:szCs w:val="24"/>
              </w:rPr>
              <w:t>«Развитие парк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01044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sz w:val="24"/>
                <w:szCs w:val="24"/>
              </w:rPr>
              <w:t xml:space="preserve"> «Проведение занятий физкультурно-спортивной направленности по месту проживания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601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601044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000888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75.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6217.13</w:t>
            </w:r>
          </w:p>
        </w:tc>
      </w:tr>
    </w:tbl>
    <w:p>
      <w:pPr>
        <w:pStyle w:val="Normal"/>
        <w:ind w:firstLine="567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48:00Z</dcterms:created>
  <dc:creator>user</dc:creator>
  <dc:description/>
  <cp:keywords/>
  <dc:language>en-US</dc:language>
  <cp:lastModifiedBy>Admin</cp:lastModifiedBy>
  <cp:lastPrinted>2019-11-20T14:57:00Z</cp:lastPrinted>
  <dcterms:modified xsi:type="dcterms:W3CDTF">2019-11-21T14:45:00Z</dcterms:modified>
  <cp:revision>77</cp:revision>
  <dc:subject/>
  <dc:title>ПРОЕКТ</dc:title>
</cp:coreProperties>
</file>